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От ___10.10.2018___ № ___545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ind w:righ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своении номеров квартирам, помещениям в городе Мглине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Style w:val="FontStyle11"/>
          <w:spacing w:val="-1"/>
          <w:sz w:val="28"/>
          <w:szCs w:val="28"/>
        </w:rPr>
      </w:pPr>
      <w:r>
        <w:rPr>
          <w:sz w:val="28"/>
          <w:szCs w:val="28"/>
        </w:rPr>
        <w:t xml:space="preserve">В связи с </w:t>
      </w:r>
      <w:r>
        <w:rPr>
          <w:rStyle w:val="FontStyle14"/>
        </w:rPr>
        <w:t xml:space="preserve">упорядочением нумерации </w:t>
      </w:r>
      <w:r>
        <w:rPr>
          <w:sz w:val="28"/>
          <w:szCs w:val="28"/>
        </w:rPr>
        <w:t xml:space="preserve">квартир, помещений по улицам города Мглина, </w:t>
      </w:r>
      <w:r>
        <w:rPr>
          <w:rStyle w:val="FontStyle11"/>
          <w:sz w:val="28"/>
          <w:szCs w:val="28"/>
        </w:rPr>
        <w:t>в целях реализации Постановления Правительства Российской Федерации от 19 ноября 2014 года № 1221 «Об утверждении правил присвоения, изменения и аннулирования адресов», Постановления Правительства Российской Федерации от 22 мая 2015 года № 492 «</w:t>
      </w:r>
      <w:r>
        <w:rPr>
          <w:bCs/>
          <w:sz w:val="28"/>
          <w:szCs w:val="28"/>
        </w:rPr>
        <w:t xml:space="preserve">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</w:t>
      </w:r>
      <w:r>
        <w:rPr>
          <w:rStyle w:val="FontStyle11"/>
          <w:sz w:val="28"/>
          <w:szCs w:val="28"/>
        </w:rPr>
        <w:t xml:space="preserve">утратившими силу некоторых актов правительства российской федерации», </w:t>
      </w:r>
      <w:r>
        <w:rPr>
          <w:sz w:val="28"/>
          <w:szCs w:val="28"/>
        </w:rPr>
        <w:t xml:space="preserve">письмом </w:t>
      </w:r>
      <w:r>
        <w:rPr>
          <w:spacing w:val="-1"/>
          <w:sz w:val="28"/>
          <w:szCs w:val="28"/>
        </w:rPr>
        <w:t xml:space="preserve">Межрайонной ИФНС № 8 по Брянской области </w:t>
      </w:r>
      <w:r>
        <w:rPr>
          <w:sz w:val="28"/>
          <w:szCs w:val="28"/>
        </w:rPr>
        <w:t xml:space="preserve">№7-43/09078 от 10.09.2018 года </w:t>
      </w:r>
    </w:p>
    <w:p>
      <w:pPr>
        <w:pStyle w:val="Normal"/>
        <w:ind w:firstLine="567"/>
        <w:jc w:val="both"/>
        <w:rPr>
          <w:rStyle w:val="FontStyle11"/>
          <w:spacing w:val="-1"/>
          <w:sz w:val="28"/>
          <w:szCs w:val="28"/>
        </w:rPr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 xml:space="preserve">1. Присвоить квартире с кадастровым номером 32:16:0000000:417 адрес: Российская Федерация, Брянская область, Мглинский муниципальный район, Мглинское городское поселение, город Мглин, Ленина улица дом 23 квартира 4.  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своить квартире с кадастровым номером 32:16:0000000:548 адрес: Российская Федерация, Брянская область, Мглинский муниципальный район, Мглинское городское поселение, город Мглин, Октябрьская улица дом 7           квартира 3.  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своить квартире адрес: Российская Федерация, Брянская область, Мглинский муниципальный район, Мглинское городское поселение, город Мглин, Пригородная улица дом 7 квартира 1.  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своить квартире с кадастровым номером 32:16:0000000:570 адрес: Российская Федерация, Брянская область, Мглинский муниципальный район, Мглинское городское поселение, город Мглин, Пригородная улица дом 7            квартира 2.  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своить квартире с кадастровым номером 32:16:0370204:91 адрес: Российская Федерация, Брянская область, Мглинский муниципальный район, Мглинское городское поселение, город Мглин, Буденного улица дом 47 квартира 1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своить помещению с кадастровым номером 32:16:0370204:92 адрес: Российская Федерация, Брянская область, Мглинский муниципальный район, Мглинское городское поселение, город Мглин, Буденного улица дом 47    помещение 2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своить квартире адрес: Российская Федерация, Брянская область, Мглинский муниципальный район, Мглинское городское поселение, город Мглин, Кирова улица дом 58 квартира 1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своить квартире с кадастровым номером 32:16:0370402:61 адрес: Российская Федерация, Брянская область, Мглинский муниципальный район, Мглинское городское поселение, город Мглин, Кирова улица дом 58 квартира 2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своить квартире с кадастровым номером 32:16:0370405:58 адрес: Российская Федерация, Брянская область, Мглинский муниципальный район, Мглинское городское поселение, город Мглин, Володарского улица дом 33 квартира 1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исвоить квартире с кадастровым номером 32:16:0370405:57 адрес: Российская Федерация, Брянская область, Мглинский муниципальный район, Мглинское городское поселение, город Мглин, Володарского улица дом 33 квартира 2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исвоить квартире с кадастровым номером 32:16:0370703:114 адрес: Российская Федерация, Брянская область, Мглинский муниципальный район, Мглинское городское поселение, город Мглин, Ленина улица дом 8 квартира 3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рисвоить квартире с кадастровым номером 32:16:0370703:121 адрес: Российская Федерация, Брянская область, Мглинский муниципальный район, Мглинское городское поселение, город Мглин, Ленина улица дом 4 квартира 7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своить квартире с кадастровым номером 32:16:0370703:128 адрес: Российская Федерация, Брянская область, Мглинский муниципальный район, Мглинское городское поселение, город Мглин, Ленина улица дом 4 квартира 8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рисвоить помещению с кадастровым номером 32:16:0370703:198 адрес: Российская Федерация, Брянская область, Мглинский муниципальный район, Мглинское городское поселение, город Мглин, Буденного улица дом 5    помещение 1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рисвоить помещению с кадастровым номером 32:16:0370703:200 адрес: Российская Федерация, Брянская область, Мглинский муниципальный район, Мглинское городское поселение, город Мглин, Буденного улица дом 5    помещение 2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рисвоить помещению с кадастровым номером 32:16:0370703:201 адрес: Российская Федерация, Брянская область, Мглинский муниципальный район, Мглинское городское поселение, город Мглин, Буденного улица дом 5    помещение 3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рисвоить квартире с кадастровым номером 32:16:0370705:107 адрес: Российская Федерация, Брянская область, Мглинский муниципальный район, Мглинское городское поселение, город Мглин, Ворошилова улица дом 4              квартира 1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рисвоить помещению с кадастровым номером 32:16:0370705:110 адрес: Российская Федерация, Брянская область, Мглинский муниципальный район, Мглинское городское поселение, город Мглин, Ворошилова улица дом 4    помещение 2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рисвоить помещению с кадастровым номером 32:16:0370803:180 адрес: Российская Федерация, Брянская область, Мглинский муниципальный район, Мглинское городское поселение, город Мглин, Буденного улица дом 46А    помещение 1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рисвоить помещению с кадастровым номером 32:16:0370803:183 адрес: Российская Федерация, Брянская область, Мглинский муниципальный район, Мглинское городское поселение, город Мглин, Буденного улица дом 46А    помещение 2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Присвоить квартире с кадастровым номером 32:16:0371401:132 адрес: Российская Федерация, Брянская область, Мглинский муниципальный район, Мглинское городское поселение, город Мглин, 1-й Ворошилова переулок дом 51Б              квартира 1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Присвоить квартире с кадастровым номером 32:16:0370907:138 адрес: Российская Федерация, Брянская область, Мглинский муниципальный район, Мглинское городское поселение, город Мглин, 1-й Ворошилова переулок дом 51Б              квартира 2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Присвоить квартире с кадастровым номером 32:16:0371003:55 адрес: Российская Федерация, Брянская область, Мглинский муниципальный район, Мглинское городское поселение, город Мглин, Пролетарская улица дом 13              квартира 4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Присвоить помещению с кадастровым номером 32:16:0371104:73 адрес: Российская Федерация, Брянская область, Мглинский муниципальный район, Мглинское городское поселение, город Мглин, Первомайская улица дом 3    помещение 1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Присвоить помещению с кадастровым номером 32:16:0371104:75 адрес: Российская Федерация, Брянская область, Мглинский муниципальный район, Мглинское городское поселение, город Мглин, Первомайская улица дом 3    помещение 2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рисвоить помещению с кадастровым номером 32:16:0371104:74 адрес: Российская Федерация, Брянская область, Мглинский муниципальный район, Мглинское городское поселение, город Мглин, Первомайская улица дом 3    помещение 3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Присвоить помещению с кадастровым номером 32:16:0371104:76 адрес: Российская Федерация, Брянская область, Мглинский муниципальный район, Мглинское городское поселение, город Мглин, Первомайская улица дом 3    помещение 4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Присвоить помещению с кадастровым номером 32:16:0371104:78 адрес: Российская Федерация, Брянская область, Мглинский муниципальный район, Мглинское городское поселение, город Мглин, Первомайская улица дом 3    помещение 5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Присвоить помещению с кадастровым номером 32:16:0371104:82 адрес: Российская Федерация, Брянская область, Мглинский муниципальный район, Мглинское городское поселение, город Мглин, Первомайская улица дом 3    помещение 6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Присвоить помещению с кадастровым номером 32:16:0371104:80 адрес: Российская Федерация, Брянская область, Мглинский муниципальный район, Мглинское городское поселение, город Мглин, Первомайская улица дом 3    помещение 7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Присвоить помещению с кадастровым номером 32:16:0371104:81 адрес: Российская Федерация, Брянская область, Мглинский муниципальный район, Мглинское городское поселение, город Мглин, Первомайская улица дом 3    помещение 8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Присвоить помещению с кадастровым номером 32:16:0371104:79 адрес: Российская Федерация, Брянская область, Мглинский муниципальный район, Мглинское городское поселение, город Мглин, Первомайская улица дом 3    помещение 9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Присвоить квартире с кадастровым номером 32:16:0371106:38 адрес: Российская Федерация, Брянская область, Мглинский муниципальный район, Мглинское городское поселение, город Мглин, Комсомольская улица дом 62              квартира 3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Присвоить квартире с кадастровым номером 32:16:0371106:40 адрес: Российская Федерация, Брянская область, Мглинский муниципальный район, Мглинское городское поселение, город Мглин, Первомайская улица дом 1              квартира 1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Присвоить квартире с кадастровым номером 32:16:0371106:52 адрес: Российская Федерация, Брянская область, Мглинский муниципальный район, Мглинское городское поселение, город Мглин, Первомайская улица дом 1              квартира 2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Присвоить квартире с кадастровым номером 32:16:0371106:47 адрес: Российская Федерация, Брянская область, Мглинский муниципальный район, Мглинское городское поселение, город Мглин, Первомайская улица дом 1              квартира 3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Присвоить квартире с кадастровым номером 32:16:0371106:41 адрес: Российская Федерация, Брянская область, Мглинский муниципальный район, Мглинское городское поселение, город Мглин, Первомайская улица дом 1              квартира 4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Присвоить квартире с кадастровым номером 32:16:0371204:149 адрес: Российская Федерация, Брянская область, Мглинский муниципальный район, Мглинское городское поселение, город Мглин, 4-й Первомайский переулок дом 7А              квартира 1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Присвоить квартире адрес: Российская Федерация, Брянская область, Мглинский муниципальный район, Мглинское городское поселение, город Мглин, 4-й Первомайский переулок дом 7А квартира 2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Присвоить квартире с кадастровым номером 32:16:0371205:242 адрес: Российская Федерация, Брянская область, Мглинский муниципальный район, Мглинское городское поселение, город Мглин, Дружба-2 микрорайон дом 11              квартира 1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Присвоить квартире с кадастровым номером 32:16:0371205:243 адрес: Российская Федерация, Брянская область, Мглинский муниципальный район, Мглинское городское поселение, город Мглин, Дружба-2 микрорайон дом 11              квартира 2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2. Присвоить квартире с кадастровым номером 32:16:0371401:132</w:t>
      </w:r>
      <w:r>
        <w:rPr>
          <w:rFonts w:cs="Arial" w:ascii="Arial" w:hAnsi="Arial"/>
          <w:color w:val="343434"/>
          <w:sz w:val="18"/>
          <w:szCs w:val="18"/>
          <w:shd w:fill="F3EBDE" w:val="clear"/>
        </w:rPr>
        <w:t xml:space="preserve"> </w:t>
      </w:r>
      <w:r>
        <w:rPr>
          <w:sz w:val="28"/>
          <w:szCs w:val="28"/>
        </w:rPr>
        <w:t>адрес: Российская Федерация, Брянская область, Мглинский муниципальный район, Мглинское городское поселение, город Мглин, 1-й Ворошилова переулок дом 51Б              квартира 1.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3. Присвоить квартире с кадастровым номером 32:16:0370907:138</w:t>
      </w:r>
      <w:r>
        <w:rPr>
          <w:rFonts w:cs="Arial" w:ascii="Arial" w:hAnsi="Arial"/>
          <w:b/>
          <w:bCs/>
          <w:color w:val="343434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</w:rPr>
        <w:t>адрес: Российская Федерация, Брянская область, Мглинский муниципальный район, Мглинское городское поселение, город Мглин, 1-й Ворошилова переулок дом 51Б              квартира 2.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4. Присвоить квартире с кадастровым номером 32:16:0371402:35 адрес: Российская Федерация, Брянская область, Мглинский муниципальный район, Мглинское городское поселение, город Мглин, Октябрьская улица дом 130              квартира 1.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5. Присвоить квартире с кадастровым номером 32:16:0371402:36 адрес: Российская Федерация, Брянская область, Мглинский муниципальный район, Мглинское городское поселение, город Мглин, Октябрьская улица дом 130              квартира 2.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6. Присвоить квартире с кадастровым номером 32:16:0371506:63 адрес: Российская Федерация, Брянская область, Мглинский муниципальный район, Мглинское городское поселение, город Мглин, Колхозная улица дом 44Б              квартира 1.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7. Присвоить квартире с кадастровым номером 32:16:0371506:64 адрес: Российская Федерация, Брянская область, Мглинский муниципальный район, Мглинское городское поселение, город Мглин, Колхозная улица дом 44Б              квартира 2.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8. Присвоить квартире с кадастровым номером 32:16:0371509:245 адрес: Российская Федерация, Брянская область, Мглинский муниципальный район, Мглинское городское поселение, город Мглин, Колхозная улица дом 60А              квартира 1.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9. Присвоить квартире адрес: Российская Федерация, Брянская область, Мглинский муниципальный район, Мглинское городское поселение, город Мглин, Колхозная улица дом 60А квартира 2.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0. Присвоить квартире с кадастровым номером 32:16:0371509:257 адрес: Российская Федерация, Брянская область, Мглинский муниципальный район, Мглинское городское поселение, город Мглин, Октябрьская улица дом 117А              квартира 1.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1. Присвоить квартире адрес: Российская Федерация, Брянская область, Мглинский муниципальный район, Мглинское городское поселение, город Мглин, Октябрьская улица дом 117А квартира 2.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. Присвоить помещению с кадастровым номером 32:16:0371602:136 адрес: Российская Федерация, Брянская область, Мглинский муниципальный район, Мглинское городское поселение, город Мглин, 1-й Первомайский переулок дом 13    помещение 1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Присвоить помещению с кадастровым номером 32:16:0371602:137 адрес: Российская Федерация, Брянская область, Мглинский муниципальный район, Мглинское городское поселение, город Мглин, 1-й Первомайский переулок дом 13    помещение 2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4. Присвоить квартире с кадастровым номером 32:16:0371602:75 адрес: Российская Федерация, Брянская область, Мглинский муниципальный район, Мглинское городское поселение, город Мглин, 2-й Первомайский переулок дом 1А    квартира 22.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5. Присвоить квартире с кадастровым номером 32:16:0371603:153 адрес: Российская Федерация, Брянская область, Мглинский муниципальный район, Мглинское городское поселение, город Мглин, Первомайская улица дом 36             квартира 4.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6. Присвоить квартире с кадастровым номером 32:16:0371709:29 адрес: Российская Федерация, Брянская область, Мглинский муниципальный район, Мглинское городское поселение, город Мглин, Мира улица дом 3 квартира 1.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7. Присвоить квартире с кадастровым номером 32:16:0371709:33 адрес: Российская Федерация, Брянская область, Мглинский муниципальный район, Мглинское городское поселение, город Мглин, Мира улица дом 3 квартира 2.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8. Присвоить квартире с кадастровым номером 32:16:0371801:131 адрес: Российская Федерация, Брянская область, Мглинский муниципальный район, Мглинское городское поселение, город Мглин, Д.Бедного улица дом 17 квартира 1.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9. Присвоить квартире с кадастровым номером 32:16:0371801:130 адрес: Российская Федерация, Брянская область, Мглинский муниципальный район, Мглинское городское поселение, город Мглин, Д.Бедного улица дом 17 квартира 2.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0. Присвоить квартире адрес: Российская Федерация, Брянская область, Мглинский муниципальный район, Мглинское городское поселение, город Мглин, Пригородная улица дом 10 квартира 1.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1. Присвоить квартире с кадастровым номером 32:16:0372102:46 адрес: Российская Федерация, Брянская область, Мглинский муниципальный район, Мглинское городское поселение, город Мглин, Пригородная улица дом 10 квартира 2.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 xml:space="preserve">62. Постановление разместить на официальном сайте администрации Мгли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«Интернет»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shd w:fill="FFFFFF" w:val="clear"/>
        </w:rPr>
        <w:t>63. Филиалу ФГБУ «ФКП Росреестра» по Брянской области</w:t>
      </w:r>
      <w:r>
        <w:rPr>
          <w:rStyle w:val="FontStyle14"/>
        </w:rPr>
        <w:t xml:space="preserve"> рекомендовать внести изменения в документацию </w:t>
      </w:r>
      <w:r>
        <w:rPr>
          <w:sz w:val="28"/>
          <w:szCs w:val="28"/>
        </w:rPr>
        <w:t>по городу Мгли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главы администрации района                                          В.П. Жогина</w:t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04" w:hanging="0"/>
        <w:jc w:val="both"/>
        <w:rPr/>
      </w:pPr>
      <w:r>
        <w:rPr/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>
          <w:sz w:val="20"/>
          <w:szCs w:val="20"/>
        </w:rPr>
      </w:pPr>
      <w:r>
        <w:rPr/>
        <w:t xml:space="preserve">тел. 2-14-88                                                                                2. Отдел по жилищным вопросам                                    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>
          <w:bCs/>
          <w:shd w:fill="FFFFFF" w:val="clear"/>
        </w:rPr>
      </w:pPr>
      <w:r>
        <w:rPr/>
        <w:t xml:space="preserve">                                                                                                    </w:t>
      </w:r>
      <w:r>
        <w:rPr/>
        <w:t>3.</w:t>
      </w:r>
      <w:r>
        <w:rPr>
          <w:bCs/>
          <w:shd w:fill="FFFFFF" w:val="clear"/>
        </w:rPr>
        <w:t xml:space="preserve">Филиалу ФГБУ «ФКП Росреестра»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/>
      </w:pPr>
      <w:r>
        <w:rPr>
          <w:bCs/>
          <w:shd w:fill="FFFFFF" w:val="clear"/>
        </w:rPr>
        <w:t xml:space="preserve">                                                                                                       </w:t>
      </w:r>
      <w:r>
        <w:rPr>
          <w:bCs/>
          <w:shd w:fill="FFFFFF" w:val="clear"/>
        </w:rPr>
        <w:t>по Брянской области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огласованно:</w:t>
      </w:r>
    </w:p>
    <w:p>
      <w:pPr>
        <w:pStyle w:val="Normal"/>
        <w:ind w:firstLine="360"/>
        <w:jc w:val="both"/>
        <w:rPr/>
      </w:pPr>
      <w:r>
        <w:rPr/>
        <w:t xml:space="preserve">Председатель комитета по управлению </w:t>
      </w:r>
    </w:p>
    <w:p>
      <w:pPr>
        <w:pStyle w:val="Normal"/>
        <w:ind w:firstLine="360"/>
        <w:jc w:val="both"/>
        <w:rPr/>
      </w:pPr>
      <w:r>
        <w:rPr/>
        <w:t xml:space="preserve">муниципальным имуществом Мглинского района                                     Г.А. Горбова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чальник отдела по жилищным вопросам </w:t>
      </w:r>
    </w:p>
    <w:p>
      <w:pPr>
        <w:pStyle w:val="Normal"/>
        <w:ind w:firstLine="360"/>
        <w:jc w:val="both"/>
        <w:rPr/>
      </w:pPr>
      <w:r>
        <w:rPr/>
        <w:t>администрации района                                                                                   Л.А. Перлухина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/>
      </w:pPr>
      <w:r>
        <w:rPr/>
        <w:t xml:space="preserve">Управляющий делами (руководитель аппарата) </w:t>
      </w:r>
    </w:p>
    <w:p>
      <w:pPr>
        <w:pStyle w:val="Normal"/>
        <w:ind w:firstLine="360"/>
        <w:rPr/>
      </w:pPr>
      <w:r>
        <w:rPr/>
        <w:t xml:space="preserve">администрации района                                                                                    А.В. Полоник   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01:00Z</dcterms:created>
  <dc:creator>Admin</dc:creator>
  <dc:description/>
  <cp:keywords/>
  <dc:language>en-US</dc:language>
  <cp:lastModifiedBy>Makar</cp:lastModifiedBy>
  <cp:lastPrinted>2018-10-08T14:04:00Z</cp:lastPrinted>
  <dcterms:modified xsi:type="dcterms:W3CDTF">2018-10-22T13:57:00Z</dcterms:modified>
  <cp:revision>26</cp:revision>
  <dc:subject/>
  <dc:title>        РОССИЙСКАЯ ФЕДЕРАЦИЯ</dc:title>
</cp:coreProperties>
</file>